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4. december 13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/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HUNG-2024 kódjelű a nemzeti értékek és hungarikumok népszerűsítésének, megismertetésének, megőrzésének és gondozásának támogatása című pályázat Támogatói Okiratának utólagos elfogadásáró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Huri-Szabó Szilvi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6462- /2024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 melléklet 1.22 pontja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5. melléklet 1.10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csi Erika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csi.erika8@gmail.com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4. december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uri-Szabó Szilvia</w:t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HUNG-2024 kódjelű a nemzeti értékek és hungarikumok népszerűsítésének, megismertetésének, megőrzésének és gondozásának támogatása című pályázat Támogatói Okiratának utólagos elfogadásáról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Az Agrárminisztérium HUNG-2024 kódszámú a nemzeti értékek és hungarikumok népszerűsítésének, megismertetésének, megőrzésének és gondozásának támogatására vonatkozó pályázatot hirdetett meg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/>
        <w:t>Kabay János életműve 2016 óta a magyar nemzet 56. hungarikuma és Tiszavasvári első és egyetlen hungarikuma. Erre a helyi értékre alapozva készült a pályázati anyag, mely a következő projektelemekből tevődik össze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abay János emlékfilm elkészítése, </w:t>
      </w:r>
      <w:r>
        <w:rPr/>
        <w:t>amely a ma még élő, de már nagyon idős emberek interjúit fonná össze az aktív felnőtt lakosok és legifjabbjaink, az óvodások látószögével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film közzététele a népszerűsítő kabayjanosfilmje.hu weboldalon a bemutatók után, valamint a YouTube széles elérést adó felületére is elhelyezésre kerülne, ami a projektidőszakon is túlmutató népszerűsítést ígér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kabayjanos.eu weboldal fejlesztése és aktualizálása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Kabay János Általános Iskola és összes középiskolánk diákjainak egy filmbe hívó online pályázat kiírása, hogy mit jelen számukra Kabay János tudósunk életműve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/>
        <w:t>Egy digitális és nyomtatott értéktükör elkészítése, amely az érintett, s a Kabay munkásságot a hungarikumban körülvevő hungarikumokat mutatná be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/>
        <w:t>Ún. Kabay hagyatéki digitális lapozgató elkészítése a hagyatékot őrző Vasvári Pál Múzeum EKIK munkatársainak bevonásával és informatikus partner közreműködésével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A projekt összköltsége bruttó 4.000.000,- Ft értékben került tervezésre és a benyújtásra, azonban a támogató csökkentett összegben </w:t>
      </w:r>
      <w:r>
        <w:rPr>
          <w:b/>
          <w:sz w:val="23"/>
          <w:szCs w:val="23"/>
        </w:rPr>
        <w:t>2.000.000 Ft vissza nem térítendő támogatásban</w:t>
      </w:r>
      <w:r>
        <w:rPr>
          <w:sz w:val="23"/>
          <w:szCs w:val="23"/>
        </w:rPr>
        <w:t xml:space="preserve"> részesítette a pályázatot. A támogatott tevékenység </w:t>
      </w:r>
      <w:r>
        <w:rPr>
          <w:b/>
          <w:sz w:val="23"/>
          <w:szCs w:val="23"/>
        </w:rPr>
        <w:t>megvalósítási határideje 2025. június 30. napja.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Támogatói Okirat a határozat-tervezet mellékletét képez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Kérem a Tisztelt Képviselő-testületet, hogy – a határozat-tervezetben foglaltaknak megfelelően – szíveskedjen döntést hozn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4. december 6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Balázsi Csilla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4. (XII.13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HUNG-2024 kódjelű a nemzeti értékek és hungarikumok népszerűsítésének, megismertetésének, megőrzésének és gondozásának támogatása című pályázat Támogatói Okiratának utólagos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 HUNG-2024 kódjelű a nemzeti értékek és hungarikumok népszerűsítésének, megismertetésének, megőrzésének és gondozásának támogatása című pályázat Támogatói Okiratának utólagos elfogadásáról szóló előterjesztést megtárgyalta és az alábbi határozatot hozz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Elfogadja a </w:t>
      </w:r>
      <w:r>
        <w:rPr>
          <w:szCs w:val="24"/>
        </w:rPr>
        <w:t xml:space="preserve">HUNG-2024 kódjelű, a nemzeti értékek és hungarikumok népszerűsítésének, megismertetésének, megőrzésének és gondozásának támogatása elnevezésű </w:t>
      </w:r>
      <w:r>
        <w:rPr/>
        <w:t xml:space="preserve">támogatás keretében elnyert „Kabay János Hungarikum emlékfilm és értékéltetés” című pályázat </w:t>
      </w:r>
      <w:r>
        <w:rPr>
          <w:szCs w:val="24"/>
        </w:rPr>
        <w:t xml:space="preserve">Támogatói Okiratában foglaltakat a határozat 1. számú mellékletében foglalt tartalommal. 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Felkéri a Polgármestert, hogy gondoskodjon a támogatási szerződésben rögzített tartalom betartásáról.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  <w:sz w:val="2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12:00Z</dcterms:created>
  <dc:creator>User</dc:creator>
  <dc:description/>
  <cp:keywords/>
  <dc:language>en-US</dc:language>
  <cp:lastModifiedBy>Huri-Szabó Szilvia</cp:lastModifiedBy>
  <cp:lastPrinted>2023-05-22T09:50:00Z</cp:lastPrinted>
  <dcterms:modified xsi:type="dcterms:W3CDTF">2024-12-09T07:29:00Z</dcterms:modified>
  <cp:revision>5</cp:revision>
  <dc:subject/>
  <dc:title>ELŐTERJESZTÉS</dc:title>
</cp:coreProperties>
</file>